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1. február 17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1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1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Többcélú Kistérségi Társulás Társulási Tanácsa a Társulás 2011. évi költségvetés határozat tervezetét  elfogad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2011. 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február 08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 xml:space="preserve">                                            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ab/>
        <w:t>Társulási Tanács Elnök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5:00Z</dcterms:created>
  <dc:creator>Dunakeszi-Fót-Göd Többcélú Kistérségi Társulás</dc:creator>
  <dc:description/>
  <cp:keywords/>
  <dc:language>en-US</dc:language>
  <cp:lastModifiedBy>levait</cp:lastModifiedBy>
  <cp:lastPrinted>2011-02-08T15:44:00Z</cp:lastPrinted>
  <dcterms:modified xsi:type="dcterms:W3CDTF">2011-02-08T14:45:00Z</dcterms:modified>
  <cp:revision>2</cp:revision>
  <dc:subject/>
  <dc:title/>
</cp:coreProperties>
</file>